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he sheet provides for the breakdown of current assets into Outstanding Premiums, Intermediary receivables, Reinsurance Receivables, Investment Related Debtors and Other and age analysis thereof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rrent balance outstandin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0 000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9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90 day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1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18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180 day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re than 360 days outsta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lances outstanding for more than 360 day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ub tot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mount before provision for impairment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0 0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vision for impairm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mount of provision for impairmen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5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mount after provision for impairmen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0 0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8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42:00Z</dcterms:modified>
  <cp:revision>171</cp:revision>
  <dc:subject/>
  <dc:title/>
</cp:coreProperties>
</file>